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ARKUSZ  ZGŁOS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RAT / SZKÓD / W DOBRACH KULTUR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terenie województwa wielkopolski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w przypadku np.: kradzieży, włamania, pożaru, powodzi itp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dresat: Generalny Konserwator Zabytków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Ministerstwo Kultury i Dziedzictwa Narodowego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00-071 Warszawa, ul. Krakowskie Przedmieście 15/17 </w:t>
      </w:r>
    </w:p>
    <w:p>
      <w:pPr>
        <w:pStyle w:val="Normal"/>
        <w:rPr/>
      </w:pPr>
      <w:r>
        <w:rPr>
          <w:sz w:val="24"/>
        </w:rPr>
        <w:tab/>
        <w:t xml:space="preserve">   tel. centr. 22 421-01-00, sekr. 22 421-04-45, fax. 22 826-77-22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</w:r>
      <w:hyperlink r:id="rId2">
        <w:r>
          <w:rPr>
            <w:rStyle w:val="InternetLink"/>
          </w:rPr>
          <w:t>www.mk.gov.pl</w:t>
        </w:r>
      </w:hyperlink>
      <w:r>
        <w:rPr>
          <w:sz w:val="24"/>
        </w:rPr>
        <w:t>, www.mkidn.gov.pl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Departament Ochrony Zabytków –02-656 Warszawa, ul. Ksawerów 13, tel. 22 646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05-27, 22 646-05-13, fax 22 848-53-53.</w:t>
      </w:r>
    </w:p>
    <w:p>
      <w:pPr>
        <w:pStyle w:val="Normal"/>
        <w:rPr>
          <w:sz w:val="24"/>
        </w:rPr>
      </w:pPr>
      <w:r>
        <w:rPr>
          <w:sz w:val="24"/>
        </w:rPr>
        <w:t>Do wiadomości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Narodowy Instytut Dziedzictwa</w:t>
      </w:r>
    </w:p>
    <w:p>
      <w:pPr>
        <w:pStyle w:val="Normal"/>
        <w:rPr/>
      </w:pPr>
      <w:r>
        <w:rPr>
          <w:sz w:val="24"/>
        </w:rPr>
        <w:tab/>
        <w:t xml:space="preserve">   00-464 Warszawa, ul. Szwoleżerów 9, tel.22 629-37-91, 22 628-48-41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fax. 22 622-65-95, e-mail: info@ nid.pl, </w:t>
      </w:r>
      <w:hyperlink r:id="rId3">
        <w:r>
          <w:rPr>
            <w:rStyle w:val="InternetLink"/>
            <w:sz w:val="24"/>
          </w:rPr>
          <w:t>www.nid.pl</w:t>
        </w:r>
      </w:hyperlink>
      <w:r>
        <w:rPr>
          <w:sz w:val="24"/>
        </w:rPr>
        <w:t xml:space="preserve"> – prowadzi Rejestr zabytków</w:t>
      </w:r>
    </w:p>
    <w:p>
      <w:pPr>
        <w:pStyle w:val="Normal"/>
        <w:rPr/>
      </w:pPr>
      <w:r>
        <w:rPr>
          <w:sz w:val="24"/>
        </w:rPr>
        <w:tab/>
        <w:t xml:space="preserve">   Narodowy Instytut Muzealnictwa i Ochrony Zbiorów </w:t>
      </w:r>
    </w:p>
    <w:p>
      <w:pPr>
        <w:pStyle w:val="Normal"/>
        <w:rPr/>
      </w:pPr>
      <w:r>
        <w:rPr>
          <w:sz w:val="24"/>
        </w:rPr>
        <w:tab/>
        <w:t xml:space="preserve">   02-910 Warszawa, ul. Goraszewska 7, tel. 22 256-96-00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fax. 22 256-96-50, e-mail: </w:t>
      </w:r>
      <w:r>
        <w:rPr/>
        <w:t>biuro@nimoz.pl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Krajowy wykaz zabytków skradzionych (www. skradzionezabytki.pl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tytucja zgłaszająca – Wojewódzki Urząd Ochrony Zabytków w Poznaniu</w:t>
      </w:r>
    </w:p>
    <w:p>
      <w:pPr>
        <w:pStyle w:val="Normal"/>
        <w:ind w:left="1065" w:hanging="0"/>
        <w:rPr/>
      </w:pPr>
      <w:r>
        <w:rPr>
          <w:sz w:val="24"/>
        </w:rPr>
        <w:t xml:space="preserve">61-834 Poznań, ul. </w:t>
      </w:r>
      <w:r>
        <w:rPr>
          <w:sz w:val="24"/>
          <w:lang w:val="en-US"/>
        </w:rPr>
        <w:t>Gołębia 2, tel. 61 852-80-03/04, fax. 61 852-80-02,</w:t>
      </w:r>
    </w:p>
    <w:p>
      <w:pPr>
        <w:pStyle w:val="Normal"/>
        <w:ind w:left="1065" w:hanging="0"/>
        <w:rPr/>
      </w:pPr>
      <w:r>
        <w:rPr>
          <w:sz w:val="24"/>
          <w:lang w:val="en-US"/>
        </w:rPr>
        <w:t xml:space="preserve">e-mail: wuoz@poznan.wuoz.gov.pl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umer kolejny informacji w rejestrze strat WUO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zwa obiektu /zespołu, zbioru/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odzaj zabytku / architektura, malarstwo, rzeźba, rzemiosło artystyczne,     </w:t>
      </w:r>
    </w:p>
    <w:p>
      <w:pPr>
        <w:pStyle w:val="Normal"/>
        <w:ind w:left="1065" w:hanging="0"/>
        <w:rPr/>
      </w:pPr>
      <w:r>
        <w:rPr>
          <w:sz w:val="24"/>
        </w:rPr>
        <w:t>starodruki, archeologia i in./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łożenie obiektu – miejscowość, gmina, powiat, dokładny adr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więzły opis obiektu – czas powstania, autor /projektant/, styl, materiał, wymiary,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kubatu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umer i data decyzji o wpisie do rejestru zabytków /ewidencji/, sposób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udokumentowania.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łaściciel, użytkowni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ta zdarzeni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dzaj i krótki opis zdarzenia oraz ewentualnie akcji ratownicz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reślenie przyczyn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is strat i podjęte środki zabezpieczając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stępny szacunek /szkód/ i ewentualnie % utraty wartości obiektu /zbioru/,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jeżeli jest to możliwe do określenia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żliwości i szacunkowy koszt likwidacji szkód /konserwacji, odbudowy,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uzupełnień, rekonstrukcji itp./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 prowadzący postępowanie i na czyje zgłoszenie /zawiadomienie/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ne istotne informac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Załączniki – zdjęcia ukazujące stan obiektu przed i po zdarzeniu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Podpis Wielkopolskiego Wojewódzkiego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Konserwatora Zabyt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.gov.pl/" TargetMode="External"/><Relationship Id="rId3" Type="http://schemas.openxmlformats.org/officeDocument/2006/relationships/hyperlink" Target="http://www.nid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39:00Z</dcterms:created>
  <dc:creator>Jerzy Miecznikowski</dc:creator>
  <dc:description/>
  <cp:keywords/>
  <dc:language>en-US</dc:language>
  <cp:lastModifiedBy>Jurek</cp:lastModifiedBy>
  <cp:lastPrinted>2007-06-01T12:24:00Z</cp:lastPrinted>
  <dcterms:modified xsi:type="dcterms:W3CDTF">2011-10-23T17:35:00Z</dcterms:modified>
  <cp:revision>12</cp:revision>
  <dc:subject/>
  <dc:title>ARKUSZ  ZGŁOSZENIA</dc:title>
</cp:coreProperties>
</file>