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/PRZYKŁAD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/Miejscowość, data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wartości skrzyni /opakowania/ nr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bytki kultury –własność Kościół parafialny p.w. ..........................................lub muzeum</w:t>
      </w:r>
    </w:p>
    <w:p>
      <w:pPr>
        <w:pStyle w:val="Normal"/>
        <w:jc w:val="center"/>
        <w:rPr/>
      </w:pPr>
      <w:r>
        <w:rPr>
          <w:sz w:val="24"/>
        </w:rPr>
        <w:t>w.........................................adres.............................tel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88"/>
        <w:gridCol w:w="1842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inwentar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az św. Mateusz, późnoba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owy z 2 poł. XVIII w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ołtarza głów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ba św. Piotr, drewnian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okowa z 1 poł. XVIII w., 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łtarza bocz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strancja barokowa 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poł. XVIII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lich gotycki z XV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htarz barokowy z XVIII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nat barokowy z 2 po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VIII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zem pozycji.......................................słownie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/właściciel, użytkowni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kierownik jednostki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       organizacyjnej/                          Wykonano w 2 egzemplarzach:</w:t>
      </w:r>
    </w:p>
    <w:p>
      <w:pPr>
        <w:pStyle w:val="Normal"/>
        <w:ind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z. nr 1 –  a/a.</w:t>
      </w:r>
    </w:p>
    <w:p>
      <w:pPr>
        <w:pStyle w:val="Normal"/>
        <w:ind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z. nr 2 – w skrzyni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15:00Z</dcterms:created>
  <dc:creator>Jerzy Miecznikowski</dc:creator>
  <dc:description/>
  <cp:keywords/>
  <dc:language>en-US</dc:language>
  <cp:lastModifiedBy>Jurek</cp:lastModifiedBy>
  <dcterms:modified xsi:type="dcterms:W3CDTF">2009-11-09T11:38:00Z</dcterms:modified>
  <cp:revision>6</cp:revision>
  <dc:subject/>
  <dc:title>/W Z Ó R/ </dc:title>
</cp:coreProperties>
</file>