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>
          <w:b/>
        </w:rPr>
        <w:t>Ochrona zabytków na wypadek konfliktu zbrojnego i sytuacji kryzysowych</w:t>
      </w:r>
      <w:r>
        <w:rPr/>
        <w:t>,</w:t>
      </w:r>
    </w:p>
    <w:p>
      <w:pPr>
        <w:pStyle w:val="TextBody"/>
        <w:rPr/>
      </w:pPr>
      <w:r>
        <w:rPr/>
        <w:t xml:space="preserve"> </w:t>
      </w:r>
      <w:r>
        <w:rPr/>
        <w:t xml:space="preserve">polega na wykonywaniu następujących przedsięwzięć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Zapobieganie i prowadzenie prac przygotowawczych</w:t>
      </w:r>
      <w:r>
        <w:rPr/>
        <w:t xml:space="preserve">  - w czasie poprzedzającym wystąpienie konfliktu zbrojnego lub sytuacji kryzysowej, planowanie czyli opracowanie planów ochrony jednostek organizacyjnych posiadających zabytki nieruchome i ruchome, jeżeli nie zostały one opracowane wcześniej oraz ich aktualizacji do końca marca każdego roku, kontrola i doskonalenie stanu technicznego zabytków; instalowanie i utrzymanie w sprawności urządzeń i systemów zabezpieczenia obiektów zabytkowych; uzupełnienie ewidencji i dokumentacji zabytków podlegających ochronie; prowadzenie prac zabezpieczających przy zabytkach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Podwyższenie gotowości</w:t>
      </w:r>
      <w:r>
        <w:rPr/>
        <w:t xml:space="preserve"> – ma miejsce w okresie narastania bezpośredniego zagrożenia i jest wprowadzane  przez organy zarządzania kryzysowego, określone w art. 12 ust. 1 ustawy z dnia 18 kwietnia 2002 r. o stanie klęski żywiołowej /Dz. U. Nr 62,poz. 558 i Nr 74, poz. 676/. W okresie podwyższenia gotowości prowadzi się w szczególności następujące prace: demontaż i ukrycie najcenniejszych detali architektonicznych oraz elementów wyposażenia i zabytków ruchomych; rozmieszczenie znaków Konwencji haskiej na zabytkowych obiektach nieruchomych; gromadzenie sprzętu i materiałów niezbędnych do działań zabezpieczająco-ochronnych; utworzenie i uruchomienie systemu współdziałania kierowników jednostek organizacyjnych, właściwych organów administracji publicznej oraz zarządzania kryzysowego i obrony cywilnej, służb ratowniczych, porządkowych i instytucji. 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Reagowanie </w:t>
      </w:r>
      <w:r>
        <w:rPr/>
        <w:t>–</w:t>
      </w:r>
      <w:r>
        <w:rPr>
          <w:b/>
        </w:rPr>
        <w:t xml:space="preserve"> </w:t>
      </w:r>
      <w:r>
        <w:rPr/>
        <w:t>w czasie wystąpienia i trwania konfliktu zbrojnego lub sytuacji kryzysowej. Polega na prowadzeniu działań ratowniczych przy zabytku we własnym zakresie lub poprzez wspieranie działań wyspecjalizowanych jednostek ratownictwa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Zabezpieczenie i dokumentowanie </w:t>
      </w:r>
      <w:r>
        <w:rPr/>
        <w:t xml:space="preserve">ma miejsce po zakończeniu konfliktu zbrojnego lub sytuacji kryzysowej. Do najważniejszych przedsięwzięć w tym okresie należą: zabezpieczenie zabytków po ustąpieniu zagrożenia przed dalszym zniszczeniem, uszkodzeniem lub kradzieżą; dokumentowanie zdarzeń, strat w zabytkach i działań zabezpieczających, informowanie właściwych organów administracji publicznej – w szczególności wojewódzkiego konserwatora zabytków, organów założycielskich o stratach w zabytkach oraz podjętych działaniach zabezpieczających i potrzebach w zakresie niezbędnej pomocy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Zapobieganie i prowadzenie prac przygotowawczych  obejmuje w szczególności następujące przedsięwzięcia i czynnośc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Opracowanie planów ochrony zabytków na wypadek konfliktu zbrojnego i sytuacji kryzysowych składających się z:</w:t>
      </w:r>
    </w:p>
    <w:p>
      <w:pPr>
        <w:pStyle w:val="TextBody"/>
        <w:rPr/>
      </w:pPr>
      <w:r>
        <w:rPr/>
        <w:t xml:space="preserve">      </w:t>
      </w:r>
      <w:r>
        <w:rPr/>
        <w:t>A/ planu ochrony zabytku nieruchomego</w:t>
      </w:r>
    </w:p>
    <w:p>
      <w:pPr>
        <w:pStyle w:val="TextBody"/>
        <w:rPr/>
      </w:pPr>
      <w:r>
        <w:rPr/>
        <w:t xml:space="preserve">      </w:t>
      </w:r>
      <w:r>
        <w:rPr/>
        <w:t>B/ planu ochrony zabytków ruchomych czyli wyposażenia wnętrza zabytku nieruchomeg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n ochrony jednostki organizacyjnej posiadającej zabytki zawiera w szczególnośc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Charakterystykę zabytku z określeniem najbardziej cennych elementów oraz stanu dokumentacji: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rPr/>
      </w:pPr>
      <w:r>
        <w:rPr/>
        <w:t xml:space="preserve">      </w:t>
      </w:r>
      <w:r>
        <w:rPr/>
        <w:t>a/ Krótki rys historyczny zabytku z określeniem najcenniejszych elementów architekto-</w:t>
      </w:r>
    </w:p>
    <w:p>
      <w:pPr>
        <w:pStyle w:val="TextBody"/>
        <w:rPr/>
      </w:pPr>
      <w:r>
        <w:rPr/>
        <w:t xml:space="preserve">          </w:t>
      </w:r>
      <w:r>
        <w:rPr/>
        <w:t>nicznych na zewnątrz budowli i dekoracji wewnątrz jak np.: portale, rzeźby, płasko-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rzeźby, drzwi i kraty ozdobne, witraże, mozaiki, sztukaterie, malowidła ścienne, schody </w:t>
      </w:r>
    </w:p>
    <w:p>
      <w:pPr>
        <w:pStyle w:val="TextBody"/>
        <w:rPr/>
      </w:pPr>
      <w:r>
        <w:rPr/>
        <w:t xml:space="preserve">          </w:t>
      </w:r>
      <w:r>
        <w:rPr/>
        <w:t>i balkony z balustradami.</w:t>
      </w:r>
    </w:p>
    <w:p>
      <w:pPr>
        <w:pStyle w:val="TextBody"/>
        <w:rPr/>
      </w:pPr>
      <w:r>
        <w:rPr/>
        <w:t xml:space="preserve">      </w:t>
      </w:r>
      <w:r>
        <w:rPr/>
        <w:t>B/ Stan dokumentacji</w:t>
      </w:r>
    </w:p>
    <w:p>
      <w:pPr>
        <w:pStyle w:val="TextBody"/>
        <w:rPr/>
      </w:pPr>
      <w:r>
        <w:rPr/>
        <w:t xml:space="preserve">          </w:t>
      </w:r>
      <w:r>
        <w:rPr/>
        <w:t>Sporządzić wykaz dokumentacji posiadanej przez właściciela zabytku jak np.:</w:t>
      </w:r>
    </w:p>
    <w:p>
      <w:pPr>
        <w:pStyle w:val="TextBody"/>
        <w:rPr/>
      </w:pPr>
      <w:r>
        <w:rPr/>
        <w:t xml:space="preserve">          </w:t>
      </w:r>
      <w:r>
        <w:rPr/>
        <w:t>inwentaryzacyjnej</w:t>
      </w:r>
    </w:p>
    <w:p>
      <w:pPr>
        <w:pStyle w:val="TextBody"/>
        <w:rPr/>
      </w:pPr>
      <w:r>
        <w:rPr/>
        <w:t xml:space="preserve">          </w:t>
      </w:r>
      <w:r>
        <w:rPr/>
        <w:t>inżynieryjno-budowlanej,</w:t>
      </w:r>
    </w:p>
    <w:p>
      <w:pPr>
        <w:pStyle w:val="TextBody"/>
        <w:rPr/>
      </w:pPr>
      <w:r>
        <w:rPr/>
        <w:t xml:space="preserve">          </w:t>
      </w:r>
      <w:r>
        <w:rPr/>
        <w:t>technicznej</w:t>
      </w:r>
    </w:p>
    <w:p>
      <w:pPr>
        <w:pStyle w:val="TextBody"/>
        <w:rPr/>
      </w:pPr>
      <w:r>
        <w:rPr/>
        <w:t xml:space="preserve">          </w:t>
      </w:r>
      <w:r>
        <w:rPr/>
        <w:t>fotograficznej,</w:t>
      </w:r>
    </w:p>
    <w:p>
      <w:pPr>
        <w:pStyle w:val="TextBody"/>
        <w:rPr/>
      </w:pPr>
      <w:r>
        <w:rPr/>
        <w:t xml:space="preserve">          </w:t>
      </w:r>
      <w:r>
        <w:rPr/>
        <w:t>konserwatorskiej /z przeprowadzonych prac/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projektów </w:t>
      </w:r>
    </w:p>
    <w:p>
      <w:pPr>
        <w:pStyle w:val="TextBody"/>
        <w:rPr/>
      </w:pPr>
      <w:r>
        <w:rPr/>
        <w:t xml:space="preserve">       </w:t>
      </w:r>
      <w:r>
        <w:rPr/>
        <w:t xml:space="preserve">Jeżeli zabytek nie posiada dokumentacji na miejscu to należy najpierw sprawdzić czy nie </w:t>
      </w:r>
    </w:p>
    <w:p>
      <w:pPr>
        <w:pStyle w:val="TextBody"/>
        <w:rPr/>
      </w:pPr>
      <w:r>
        <w:rPr/>
        <w:t xml:space="preserve">       </w:t>
      </w:r>
      <w:r>
        <w:rPr/>
        <w:t>została ona już wcześniej wykonana i znajduje się w innych instytucjach jak: archiwa, na</w:t>
      </w:r>
    </w:p>
    <w:p>
      <w:pPr>
        <w:pStyle w:val="TextBody"/>
        <w:rPr/>
      </w:pPr>
      <w:r>
        <w:rPr/>
        <w:t xml:space="preserve">       </w:t>
      </w:r>
      <w:r>
        <w:rPr/>
        <w:t>dzór budowlany, kurii diecezjalnej, Wojewódzkim Urzędzie Ochrony Zabytków w Pozna</w:t>
      </w:r>
    </w:p>
    <w:p>
      <w:pPr>
        <w:pStyle w:val="TextBody"/>
        <w:rPr/>
      </w:pPr>
      <w:r>
        <w:rPr/>
        <w:t xml:space="preserve">       </w:t>
      </w:r>
      <w:r>
        <w:rPr/>
        <w:t>niu lub w delegaturach w/w urzędu w Kaliszu, Koninie, Lesznie i Pile. Prawo do wglądu i</w:t>
      </w:r>
    </w:p>
    <w:p>
      <w:pPr>
        <w:pStyle w:val="TextBody"/>
        <w:rPr/>
      </w:pPr>
      <w:r>
        <w:rPr/>
        <w:t xml:space="preserve">       </w:t>
      </w:r>
      <w:r>
        <w:rPr/>
        <w:t>ewentualnego powielenia dokumentacji ma właściciel zabytku lub osoba przez niego upo</w:t>
      </w:r>
    </w:p>
    <w:p>
      <w:pPr>
        <w:pStyle w:val="TextBody"/>
        <w:rPr/>
      </w:pPr>
      <w:r>
        <w:rPr/>
        <w:t xml:space="preserve">       </w:t>
      </w:r>
      <w:r>
        <w:rPr/>
        <w:t xml:space="preserve">ważniona. W urzędach konserwatorskich powinny znajdować się wykonane </w:t>
      </w:r>
    </w:p>
    <w:p>
      <w:pPr>
        <w:pStyle w:val="TextBody"/>
        <w:rPr/>
      </w:pPr>
      <w:r>
        <w:rPr/>
        <w:tab/>
      </w:r>
      <w:r>
        <w:rPr>
          <w:b/>
        </w:rPr>
        <w:t>karty ewidencji zabytków architektury i budownictwa</w:t>
      </w:r>
    </w:p>
    <w:p>
      <w:pPr>
        <w:pStyle w:val="TextBody"/>
        <w:rPr/>
      </w:pPr>
      <w:r>
        <w:rPr/>
        <w:t xml:space="preserve">       </w:t>
      </w:r>
      <w:r>
        <w:rPr/>
        <w:t>przesyłane również do Krajowego Ośrodka Badań i Dokumentacji Zabytków w Warsza-</w:t>
      </w:r>
    </w:p>
    <w:p>
      <w:pPr>
        <w:pStyle w:val="TextBody"/>
        <w:rPr/>
      </w:pPr>
      <w:r>
        <w:rPr/>
        <w:t xml:space="preserve">       </w:t>
      </w:r>
      <w:r>
        <w:rPr/>
        <w:t>wie. Jeżeli okazałoby się że takiej karty dla zabytku nie opracowano to należy zgłosić to</w:t>
      </w:r>
    </w:p>
    <w:p>
      <w:pPr>
        <w:pStyle w:val="TextBody"/>
        <w:rPr/>
      </w:pPr>
      <w:r>
        <w:rPr/>
        <w:t xml:space="preserve">       </w:t>
      </w:r>
      <w:r>
        <w:rPr/>
        <w:t>służbom konserwatorskim w celu zlecenia jej wykonan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Ocena położenia i możliwych zagrożeń dla zabytku z wnioskami np.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1.  Czy zabytek jest wolnostojący, czy w zwartej zabudowie, należy podać odległość od obiektów sąsiednich, czy te obiekty są murowane czy drewniane?</w:t>
      </w:r>
    </w:p>
    <w:p>
      <w:pPr>
        <w:pStyle w:val="TextBody"/>
        <w:ind w:left="360" w:hanging="0"/>
        <w:rPr/>
      </w:pPr>
      <w:r>
        <w:rPr/>
        <w:t>2. Czy zabytek jest na wzgórzu, czy jest nisko położony w terenie, czy w najbliższej odległości przepływa rzeka, czy jest jezioro, / należy podać odległość./?</w:t>
      </w:r>
    </w:p>
    <w:p>
      <w:pPr>
        <w:pStyle w:val="TextBody"/>
        <w:ind w:left="360" w:hanging="0"/>
        <w:rPr/>
      </w:pPr>
      <w:r>
        <w:rPr/>
        <w:t xml:space="preserve">3. Czy w pobliżu rosną wysokie drzewa i w jakim są stanie, czy mogą przewrócić się na obiekt w czasie np. huraganu? </w:t>
      </w:r>
    </w:p>
    <w:p>
      <w:pPr>
        <w:pStyle w:val="TextBody"/>
        <w:ind w:left="360" w:hanging="0"/>
        <w:rPr/>
      </w:pPr>
      <w:r>
        <w:rPr/>
        <w:t>4. Czy zabytek znajduje się w centrum miasta, zagrożony potencjalnie w czasie konfliktu zbrojnego, lub terroryzmem czy demonstracjami połączonymi z rozruchami ulicznymi?</w:t>
      </w:r>
    </w:p>
    <w:p>
      <w:pPr>
        <w:pStyle w:val="TextBody"/>
        <w:ind w:left="360" w:hanging="0"/>
        <w:rPr/>
      </w:pPr>
      <w:r>
        <w:rPr/>
        <w:t>5. Czy obiekt znajduje się na uboczu, narażony na włamania lub akty wandalizmu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Ocena stanu technicznego obiektu, urządzeń, instalacji, komunikacji wewnętrznej, dojazdów, miejsc poboru lub odprowadzenia wody i innych np.: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1.   Czy zabytek jest w dobrym stanie technicznym, czy wymaga remontu? </w:t>
      </w:r>
    </w:p>
    <w:p>
      <w:pPr>
        <w:pStyle w:val="TextBody"/>
        <w:numPr>
          <w:ilvl w:val="0"/>
          <w:numId w:val="2"/>
        </w:numPr>
        <w:rPr/>
      </w:pPr>
      <w:r>
        <w:rPr/>
        <w:t>Czy budynek zabytkowy jest murowany czy drewniany?</w:t>
      </w:r>
    </w:p>
    <w:p>
      <w:pPr>
        <w:pStyle w:val="TextBody"/>
        <w:numPr>
          <w:ilvl w:val="0"/>
          <w:numId w:val="2"/>
        </w:numPr>
        <w:rPr/>
      </w:pPr>
      <w:r>
        <w:rPr/>
        <w:t>Czy ma impregnowaną więźbę dachową lub czy cały jest zabezpieczony przeciwpożarowo w przypadku kościoła drewnianego?</w:t>
      </w:r>
    </w:p>
    <w:p>
      <w:pPr>
        <w:pStyle w:val="TextBody"/>
        <w:numPr>
          <w:ilvl w:val="0"/>
          <w:numId w:val="2"/>
        </w:numPr>
        <w:rPr/>
      </w:pPr>
      <w:r>
        <w:rPr/>
        <w:t>Czy ma podręczny sprzęt gaśniczy, w jakiej ilości i czy jest okresowo sprawdzany?</w:t>
      </w:r>
    </w:p>
    <w:p>
      <w:pPr>
        <w:pStyle w:val="TextBody"/>
        <w:numPr>
          <w:ilvl w:val="0"/>
          <w:numId w:val="2"/>
        </w:numPr>
        <w:rPr/>
      </w:pPr>
      <w:r>
        <w:rPr/>
        <w:t>Czy posiada instalację odgromową i kiedy była badana?</w:t>
      </w:r>
    </w:p>
    <w:p>
      <w:pPr>
        <w:pStyle w:val="TextBody"/>
        <w:numPr>
          <w:ilvl w:val="0"/>
          <w:numId w:val="2"/>
        </w:numPr>
        <w:rPr/>
      </w:pPr>
      <w:r>
        <w:rPr/>
        <w:t>W jakim stanie jest instalacja elektryczna, czy jest badana, jakie jest ogrzewanie?</w:t>
      </w:r>
    </w:p>
    <w:p>
      <w:pPr>
        <w:pStyle w:val="TextBody"/>
        <w:numPr>
          <w:ilvl w:val="0"/>
          <w:numId w:val="2"/>
        </w:numPr>
        <w:rPr/>
      </w:pPr>
      <w:r>
        <w:rPr/>
        <w:t>Czy jest na zewnątrz centralny wyłącznik prądu i czy jest oznakowany?</w:t>
      </w:r>
    </w:p>
    <w:p>
      <w:pPr>
        <w:pStyle w:val="TextBody"/>
        <w:numPr>
          <w:ilvl w:val="0"/>
          <w:numId w:val="2"/>
        </w:numPr>
        <w:rPr/>
      </w:pPr>
      <w:r>
        <w:rPr/>
        <w:t>Czy są hydranty w pobliżu i w jakim są stanie?</w:t>
      </w:r>
    </w:p>
    <w:p>
      <w:pPr>
        <w:pStyle w:val="TextBody"/>
        <w:numPr>
          <w:ilvl w:val="0"/>
          <w:numId w:val="2"/>
        </w:numPr>
        <w:rPr/>
      </w:pPr>
      <w:r>
        <w:rPr/>
        <w:t>Czy obiekt jest oświetlony z zewnątrz?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Jakie są drogi dojazdowe dla straży pożarnej i innych służb, czy są gruntowe, czy utwardzone?  </w:t>
      </w:r>
    </w:p>
    <w:p>
      <w:pPr>
        <w:pStyle w:val="TextBody"/>
        <w:numPr>
          <w:ilvl w:val="0"/>
          <w:numId w:val="2"/>
        </w:numPr>
        <w:rPr/>
      </w:pPr>
      <w:r>
        <w:rPr/>
        <w:t>Czy obiekt jest otoczony murem i czy brama ma powyżej 3,60 m. szerokości i wysokość dostosowaną  do wysokości samochodów straży pożarnej?</w:t>
      </w:r>
    </w:p>
    <w:p>
      <w:pPr>
        <w:pStyle w:val="TextBody"/>
        <w:numPr>
          <w:ilvl w:val="0"/>
          <w:numId w:val="2"/>
        </w:numPr>
        <w:rPr/>
      </w:pPr>
      <w:r>
        <w:rPr/>
        <w:t>Ile jest drzwi w kościele i czy w czasie mszy można je wszystkie od razu otworzyć, /powyżej 50 osób w budynku drzwi powinny otwierać się na zewnątrz/ ?</w:t>
      </w:r>
    </w:p>
    <w:p>
      <w:pPr>
        <w:pStyle w:val="TextBody"/>
        <w:numPr>
          <w:ilvl w:val="0"/>
          <w:numId w:val="2"/>
        </w:numPr>
        <w:rPr/>
      </w:pPr>
      <w:r>
        <w:rPr/>
        <w:t>Czy obiekt ma stały dozór i jak zabezpieczona jest łączność?</w:t>
      </w:r>
    </w:p>
    <w:p>
      <w:pPr>
        <w:pStyle w:val="TextBody"/>
        <w:numPr>
          <w:ilvl w:val="0"/>
          <w:numId w:val="2"/>
        </w:numPr>
        <w:rPr/>
      </w:pPr>
      <w:r>
        <w:rPr/>
        <w:t>Czy kościół ma wszystkie drzwi zamykane od środka a tylko jedne np. od zakrystii zamykane z zewnątrz na dwa zamki atestowane?</w:t>
      </w:r>
    </w:p>
    <w:p>
      <w:pPr>
        <w:pStyle w:val="TextBody"/>
        <w:numPr>
          <w:ilvl w:val="0"/>
          <w:numId w:val="2"/>
        </w:numPr>
        <w:rPr/>
      </w:pPr>
      <w:r>
        <w:rPr/>
        <w:t>Jaka jest odległość zabytku od najbliższej straży pożarnej, /powinna być do 5 km./?</w:t>
      </w:r>
    </w:p>
    <w:p>
      <w:pPr>
        <w:pStyle w:val="TextBody"/>
        <w:numPr>
          <w:ilvl w:val="0"/>
          <w:numId w:val="2"/>
        </w:numPr>
        <w:rPr/>
      </w:pPr>
      <w:r>
        <w:rPr/>
        <w:t>Czy kościół jest podpiwniczony?</w:t>
      </w:r>
    </w:p>
    <w:p>
      <w:pPr>
        <w:pStyle w:val="TextBody"/>
        <w:numPr>
          <w:ilvl w:val="0"/>
          <w:numId w:val="2"/>
        </w:numPr>
        <w:rPr/>
      </w:pPr>
      <w:r>
        <w:rPr/>
        <w:t>Czy założone są systemy alarmowe: przeciwpożarowy i przeciwwłamaniowy i czy są podłączone do straży pożarnej i policji?</w:t>
      </w:r>
    </w:p>
    <w:p>
      <w:pPr>
        <w:pStyle w:val="TextBody"/>
        <w:rPr/>
      </w:pPr>
      <w:r>
        <w:rPr/>
        <w:t>Należy opisać generalne wnioski dotyczące prognozowanego oddziaływania zagrożeń ze względu na położenie i stan techniczny zabytku oraz sposób zabezpieczenia i ochrony zabytku lub zespołu zabytków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Zamiar działania, z określeniem niezbędnych priorytetów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Polega na zwięzłym przedstawieniu koncepcji ochrony zabytku ze wskazaniem priorytetów działania /głównych przedsięwzięć / w poszczególnych etapach, osób odpowiedzialnych za kierowanie ochroną, zasad alarmowania i powiadamiania oraz kierowania i współdziałania w trakcie prowadzenia działań zapobiegawczo-ochronnych i ratowniczych. Np. zamierzamy ochronić kościół na wypadek konfliktu zbrojnego poprzez oznakowanie go znakami Konwencji haskiej, żeby zapewnić mu ochronę prawa międzynarodowego oraz zabezpieczyć jego wyposażenie w zabytki ruchome jak i dokumentację obiektu poprzez ewakuację w skrzyniach lub innych pojemnikach w bardziej bezpieczne miejsc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Instrukcje postępowania pracowników lub grup pracowników w razie wystąpienia określonych sytuacji kryzysowych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Instrukcja – np. sporządzona w formie tabeli dla pracowników danej instytucji lub wewnętrznych służb ochrony spośród parafian, rzemieślników, wolontariuszy z obrony cywilnej powinna zawierać m.in. sposób powiadamiania, miejsce stawienia się oraz zasady postępowania w określonych w planie sytuacjach kryzysowych. Instrukcje postępowania w/w osób opracowuje się do poszczególnych zagrożeń wg. właściwych dla danego zagrożenia, obowiązujących przepis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Wykaz prac przygotowawczych, organizacyjnych, techniczno-inżynieryjnych, dokumentacyjnych  i innych niezbędnych do wykonania, z określeniem osób odpowiedzialnych i zespołów, ze wskazaniem przypisanych im zadań oraz czasu ich wykonania.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Planując sposób ochrony zabytków można ująć w tabeli np.: rodzaj przedsięwzięcia, wykonawców, ich organizację /np. zespoły/, osoby kierujące pracami, zakres robót oraz środki techniczne i materiały przewidziane do realizacji zadań przygotowawczych, zabezpieczających oraz ratowniczych, harmonogram wykonania prac. W tym celu wykonuje się następujące dokumenty cząstkowe: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Zestawienie prac np.: przygotowawczych, inżynieryjno-technicznych, dokumentacyjnych,</w:t>
      </w:r>
    </w:p>
    <w:p>
      <w:pPr>
        <w:pStyle w:val="TextBody"/>
        <w:rPr/>
      </w:pPr>
      <w:r>
        <w:rPr/>
        <w:t xml:space="preserve">      </w:t>
      </w:r>
      <w:r>
        <w:rPr/>
        <w:t>w przypadku realizacji następujących przedsięwzięć jak: wykonanie murowanych obudów</w:t>
      </w:r>
    </w:p>
    <w:p>
      <w:pPr>
        <w:pStyle w:val="TextBody"/>
        <w:rPr/>
      </w:pPr>
      <w:r>
        <w:rPr/>
        <w:t xml:space="preserve">      </w:t>
      </w:r>
      <w:r>
        <w:rPr/>
        <w:t>lub osłon z worków z piaskiem zabytków których nie da się ewakuować np. rzeźbionych</w:t>
      </w:r>
    </w:p>
    <w:p>
      <w:pPr>
        <w:pStyle w:val="TextBody"/>
        <w:rPr/>
      </w:pPr>
      <w:r>
        <w:rPr/>
        <w:t xml:space="preserve">      </w:t>
      </w:r>
      <w:r>
        <w:rPr/>
        <w:t>portali, nagrobków, rzeźbionych detali architektonicznych it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Wykaz  rodzajów i ilości potrzebnych materiałów i urządzeń, z określeniem ich przeznaczenia, sposobu pozyskania i miejsc przechowywania.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Dotyczy to m.in.:  wykonania i zawieszenia znaków Konwencji haskiej, osłon lub obudów cennych detali architektonicznych, zaopatrzenia w różnego rodzaju opakowania dla ewakuacji zabytków ruchomych.</w:t>
      </w:r>
    </w:p>
    <w:p>
      <w:pPr>
        <w:pStyle w:val="TextBody"/>
        <w:rPr/>
      </w:pPr>
      <w:r>
        <w:rPr/>
      </w:r>
    </w:p>
    <w:p>
      <w:pPr>
        <w:pStyle w:val="TextBody"/>
        <w:ind w:right="-426" w:hanging="0"/>
        <w:rPr>
          <w:b/>
          <w:b/>
        </w:rPr>
      </w:pPr>
      <w:r>
        <w:rPr>
          <w:b/>
        </w:rPr>
        <w:t>8.   Określenie przybliżonych kosztów wykonania prac przygotowawczo-zabezpieczających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Kalkulację można opracować również w formie tabeli, w której przedstawia się odpowiednio koszty szacunkowe poszczególnych prac zapobiegawczo-ochronnych przy zabytku lub zespole zabytków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9.   Wykaz osób reklamowanych na wniosek kierowników jednostek organizacyjnych na   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wypadek konfliktu zbrojnego oraz wykaz osób posiadających przydziały organizacyjno-mobilizacyjne do formacji obrony cywilnej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Wykaz powyższy dotyczy parafian w przypadku kościoła, pracowników muzeum lub innej instytucji posiadającej zabytki, osób zaplanowanych do udzielenia pomocy przy zabezpieczeniu obiektu zabytkowego lub ewakuacji zabytków ruchomych. Wykonuje się go w formie tabeli z podaniem adresów i telefonów. Należy na nim umieścić adnotację że dokument ten chroniony jest przepisami ustawy o ochronie danych osobowych /Dz. U. Nr 133, poz. 883 z dnia 29. 08. 1997 r. z późn. zm./. Spis taki może też być jednocześnie wykazem kart tożsamości dla personelu przydzielonego do ochrony zabytków.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0. Opis, /schemat/ systemu alarmowania /powiadamiania/, kierowania, współdziałania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   łączności z wykazami  adresów, telefonów  /faksów/ jednostek ratowniczych,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sób funkcyjnych specjalistycznych służb, instytucji i rzeczoznawców.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System alarmowania i powiadamiania oraz zasady kierowania ochroną zabytku /zespołu </w:t>
      </w:r>
    </w:p>
    <w:p>
      <w:pPr>
        <w:pStyle w:val="TextBody"/>
        <w:rPr/>
      </w:pPr>
      <w:r>
        <w:rPr/>
        <w:t xml:space="preserve">      </w:t>
      </w:r>
      <w:r>
        <w:rPr/>
        <w:t>zabytków/, współdziałania z jednostkami ratowniczymi, organami: administracji, zarzą-</w:t>
      </w:r>
    </w:p>
    <w:p>
      <w:pPr>
        <w:pStyle w:val="TextBody"/>
        <w:rPr/>
      </w:pPr>
      <w:r>
        <w:rPr/>
        <w:t xml:space="preserve">      </w:t>
      </w:r>
      <w:r>
        <w:rPr/>
        <w:t xml:space="preserve">dzania kryzysowego, obrony cywilnej i konserwatorskimi odpowiedniego stopnia a także </w:t>
      </w:r>
    </w:p>
    <w:p>
      <w:pPr>
        <w:pStyle w:val="TextBody"/>
        <w:rPr/>
      </w:pPr>
      <w:r>
        <w:rPr/>
        <w:t xml:space="preserve">      </w:t>
      </w:r>
      <w:r>
        <w:rPr/>
        <w:t>instytucjami wyspecjalizowanymi w świadczeniu usług ratowniczo-konserwatorskich na-</w:t>
      </w:r>
    </w:p>
    <w:p>
      <w:pPr>
        <w:pStyle w:val="TextBody"/>
        <w:rPr/>
      </w:pPr>
      <w:r>
        <w:rPr/>
        <w:t xml:space="preserve">      </w:t>
      </w:r>
      <w:r>
        <w:rPr/>
        <w:t>leży przedstawić w formie tabeli lub ideogramu. Na schemacie, tabeli należy ukazać niez-</w:t>
      </w:r>
    </w:p>
    <w:p>
      <w:pPr>
        <w:pStyle w:val="TextBody"/>
        <w:rPr/>
      </w:pPr>
      <w:r>
        <w:rPr/>
        <w:t xml:space="preserve">      </w:t>
      </w:r>
      <w:r>
        <w:rPr/>
        <w:t>będne powiązania funkcjonalne jednostki organizacyjnej w sytuacjach zagrożenia i dzia-</w:t>
      </w:r>
    </w:p>
    <w:p>
      <w:pPr>
        <w:pStyle w:val="TextBody"/>
        <w:rPr/>
      </w:pPr>
      <w:r>
        <w:rPr/>
        <w:t xml:space="preserve">      </w:t>
      </w:r>
      <w:r>
        <w:rPr/>
        <w:t>łaniach ratowniczych, podać sposób łączności, numery telefonów służbowych / stałych i</w:t>
      </w:r>
    </w:p>
    <w:p>
      <w:pPr>
        <w:pStyle w:val="TextBody"/>
        <w:rPr/>
      </w:pPr>
      <w:r>
        <w:rPr/>
        <w:t xml:space="preserve">      </w:t>
      </w:r>
      <w:r>
        <w:rPr/>
        <w:t xml:space="preserve">komórkowych, faksów itp./ oraz sygnały alarmowe. W celu łatwiejszego odszukania w </w:t>
      </w:r>
    </w:p>
    <w:p>
      <w:pPr>
        <w:pStyle w:val="TextBody"/>
        <w:rPr/>
      </w:pPr>
      <w:r>
        <w:rPr/>
        <w:t xml:space="preserve">      </w:t>
      </w:r>
      <w:r>
        <w:rPr/>
        <w:t>razie potrzeby wskazane jest umieszczenie w/w wykazów na początku plan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1. Określenie sposobu dokumentowania działań ratowniczych i informowania o stra-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ach, szkodach i potrzebach w zakresie ich likwidacji.</w:t>
      </w:r>
    </w:p>
    <w:p>
      <w:pPr>
        <w:pStyle w:val="TextBody"/>
        <w:rPr/>
      </w:pPr>
      <w:r>
        <w:rPr/>
        <w:t xml:space="preserve">      </w:t>
      </w:r>
      <w:r>
        <w:rPr/>
        <w:t>Dokumentowanie działań ratowniczych, informowanie o stratach i potrzebach w zakresie</w:t>
      </w:r>
    </w:p>
    <w:p>
      <w:pPr>
        <w:pStyle w:val="TextBody"/>
        <w:rPr/>
      </w:pPr>
      <w:r>
        <w:rPr/>
        <w:t xml:space="preserve">      </w:t>
      </w:r>
      <w:r>
        <w:rPr/>
        <w:t>ich likwidacji prowadzi się w okresie wystąpienia zagrożenia i trwania działań ratowni-</w:t>
      </w:r>
    </w:p>
    <w:p>
      <w:pPr>
        <w:pStyle w:val="TextBody"/>
        <w:ind w:right="-284" w:hanging="0"/>
        <w:rPr/>
      </w:pPr>
      <w:r>
        <w:rPr/>
        <w:t xml:space="preserve">      </w:t>
      </w:r>
      <w:r>
        <w:rPr/>
        <w:t>czych  oraz po ustąpieniu zagrożenia. Sposób dokumentowania działań i strat w zabytkach</w:t>
      </w:r>
    </w:p>
    <w:p>
      <w:pPr>
        <w:pStyle w:val="TextBody"/>
        <w:ind w:right="-284" w:hanging="0"/>
        <w:rPr/>
      </w:pPr>
      <w:r>
        <w:rPr/>
        <w:t xml:space="preserve">      </w:t>
      </w:r>
      <w:r>
        <w:rPr/>
        <w:t xml:space="preserve">powinien być opisowy i fotograficzny. Wypełnia się formularz z załączoną tabelą /załącznik </w:t>
      </w:r>
    </w:p>
    <w:p>
      <w:pPr>
        <w:pStyle w:val="TextBody"/>
        <w:ind w:right="-284" w:hanging="0"/>
        <w:rPr/>
      </w:pPr>
      <w:r>
        <w:rPr/>
        <w:t xml:space="preserve">      </w:t>
      </w:r>
      <w:r>
        <w:rPr/>
        <w:t>nr 10 do Instrukcji/ i przesyła do właściwego organu administracji /wójt gminy, burmistrz,</w:t>
      </w:r>
    </w:p>
    <w:p>
      <w:pPr>
        <w:pStyle w:val="TextBody"/>
        <w:ind w:right="-284" w:hanging="0"/>
        <w:rPr/>
      </w:pPr>
      <w:r>
        <w:rPr/>
        <w:t xml:space="preserve">      </w:t>
      </w:r>
      <w:r>
        <w:rPr/>
        <w:t>prezydent miasta oraz do odpowiedniego Wojewódzkiego Urzędu Ochrony Zabyt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58:00Z</dcterms:created>
  <dc:creator>Jerzy Miecznikowski</dc:creator>
  <dc:description/>
  <cp:keywords/>
  <dc:language>en-US</dc:language>
  <cp:lastModifiedBy>Jurek</cp:lastModifiedBy>
  <cp:lastPrinted>2008-06-18T13:00:00Z</cp:lastPrinted>
  <dcterms:modified xsi:type="dcterms:W3CDTF">2011-10-21T19:32:00Z</dcterms:modified>
  <cp:revision>51</cp:revision>
  <dc:subject/>
  <dc:title>Ochrona zabytków na wypadek konfliktu zbrojnego i sytuacji kryzysowych</dc:title>
</cp:coreProperties>
</file>