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Przykład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</w:p>
    <w:p>
      <w:pPr>
        <w:pStyle w:val="Normal"/>
        <w:jc w:val="both"/>
        <w:rPr/>
      </w:pPr>
      <w:r>
        <w:rPr/>
        <w:t>Nazwa i adres jednostki organizacyj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 DOKUMENTACJI  ZABYTKU  NIERUCHOMEGO</w:t>
      </w:r>
    </w:p>
    <w:p>
      <w:pPr>
        <w:pStyle w:val="Normal"/>
        <w:jc w:val="center"/>
        <w:rPr/>
      </w:pPr>
      <w:r>
        <w:rPr/>
        <w:t>(posiadanej przez właściciela)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1440"/>
        <w:gridCol w:w="1620"/>
        <w:gridCol w:w="17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  <w:t>wykon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 </w:t>
            </w:r>
          </w:p>
          <w:p>
            <w:pPr>
              <w:pStyle w:val="Normal"/>
              <w:rPr/>
            </w:pPr>
            <w:r>
              <w:rPr/>
              <w:t>opakowan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i</w:t>
            </w:r>
          </w:p>
          <w:p>
            <w:pPr>
              <w:pStyle w:val="Normal"/>
              <w:rPr/>
            </w:pPr>
            <w:r>
              <w:rPr/>
              <w:t xml:space="preserve">sposób </w:t>
            </w:r>
          </w:p>
          <w:p>
            <w:pPr>
              <w:pStyle w:val="Normal"/>
              <w:rPr/>
            </w:pPr>
            <w:r>
              <w:rPr/>
              <w:t>zabezpiecz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ja prawno-administracyjna  jak np.: a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ci, decyzja o wpisie 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jestru zabytków, pozwol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remonty it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p.inwentaryzacje budowlan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iarowo-rysunkow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y dotyczące remont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i zabytk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historyczn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djęcia archiwalne, badan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rchitektoniczne, archeologicz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e przy obiekci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kumentacja techni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i, urządzeń it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3.1957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p. skrzynia drewniana nr 1,lub konten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ypu sklepo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ego, z two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zywa sztucz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go z pokry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, wor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 tworzyw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czneg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pance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drewn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mk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entowym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bez przemiesz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zania dokumen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ji)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. pomieszcz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biurowe 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rze lub piętrze, suc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emia, piwnice alb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kuacja 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bytkami ruchomymi do obiektu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p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07:00Z</dcterms:created>
  <dc:creator>Jurek</dc:creator>
  <dc:description/>
  <cp:keywords/>
  <dc:language>en-US</dc:language>
  <cp:lastModifiedBy>Jurek</cp:lastModifiedBy>
  <cp:lastPrinted>2008-03-06T12:31:00Z</cp:lastPrinted>
  <dcterms:modified xsi:type="dcterms:W3CDTF">2011-10-21T19:45:00Z</dcterms:modified>
  <cp:revision>12</cp:revision>
  <dc:subject/>
  <dc:title>W Z Ó R</dc:title>
</cp:coreProperties>
</file>