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/PRZYKŁAD/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Spis  treśc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Lp.</w:t>
        <w:tab/>
        <w:tab/>
        <w:tab/>
        <w:tab/>
        <w:t>Wyszczególnienie</w:t>
        <w:tab/>
        <w:tab/>
        <w:tab/>
        <w:tab/>
        <w:tab/>
        <w:t xml:space="preserve">          Stro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rkusz  aktualizacyjny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stawy praw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LAN  OCHRONY  ZABYTKU  NIERUCHOM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harakterystyka zabytku nieruchomego (krótki rys historyczny)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 określeniem najbardziej cennych elementów.</w:t>
      </w:r>
    </w:p>
    <w:p>
      <w:pPr>
        <w:pStyle w:val="Normal"/>
        <w:jc w:val="both"/>
        <w:rPr/>
      </w:pPr>
      <w:r>
        <w:rPr>
          <w:sz w:val="24"/>
        </w:rPr>
        <w:t>4.   Spis dokumentacji zabytku nieruchomego.</w:t>
      </w:r>
    </w:p>
    <w:p>
      <w:pPr>
        <w:pStyle w:val="Normal"/>
        <w:jc w:val="both"/>
        <w:rPr/>
      </w:pPr>
      <w:r>
        <w:rPr>
          <w:sz w:val="24"/>
        </w:rPr>
        <w:t xml:space="preserve">5.   Ocena położenia i możliwych zagrożeń dla zabytku z wnios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  Ocena stanu technicznego obiektu, urządzeń, instalacji, komunikacji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ewnętrznej, dojazdów, miejsc poboru lub odprowadzenia wody i innych.</w:t>
      </w:r>
    </w:p>
    <w:p>
      <w:pPr>
        <w:pStyle w:val="Normal"/>
        <w:jc w:val="both"/>
        <w:rPr/>
      </w:pPr>
      <w:r>
        <w:rPr>
          <w:sz w:val="24"/>
        </w:rPr>
        <w:t>7.   Plan sytuacyjny zabytku z zaznaczeniem kierunków dojazdów, hydrantów itp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budynku z zaznaczeniem dróg ewakuacyjnych, środków gaśniczych itp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zabytku nieruchom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iar działania, z określeniem niezbędnych priorytet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nstrukcje postępowania pracowników w razie określonych sytuacji kryzysowych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pis przewidywanych prac zabezpieczających zabytek nieruchomy (wg tabeli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zór znaku rozpoznawczego Konwencji Haskiej z rozmieszczeniem g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na fasadzie, elewacjach i dachach zabytku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PLAN  OCHRONY  ZABYTKÓW  RUCHOM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is zabytków ruchomych podlegających przemieszczeniu do inn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pomieszczeń w obrębie jednostki organizacyjnej /rozśrodkowaniu lub ewakuacji/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kaz zbiorczy zabytków ruchomych jednostki organizacyjnej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zór karty tożsamości dla personelu przydzielonego do ochrony zabytków 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zór napisów na opakowaniach dla zabytków ruchom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osób przewidzianych do wykonania prac zabezpieczających przy zabytk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na wypadek konfliktu zbrojnego lub klęski żywiołowej. </w:t>
      </w:r>
    </w:p>
    <w:p>
      <w:pPr>
        <w:pStyle w:val="Normal"/>
        <w:jc w:val="both"/>
        <w:rPr/>
      </w:pPr>
      <w:r>
        <w:rPr>
          <w:sz w:val="24"/>
        </w:rPr>
        <w:t>18. Spis zawartości skrzyni (opakowania) dla zabytków ruchomych.</w:t>
      </w:r>
    </w:p>
    <w:p>
      <w:pPr>
        <w:pStyle w:val="Normal"/>
        <w:jc w:val="both"/>
        <w:rPr/>
      </w:pPr>
      <w:r>
        <w:rPr>
          <w:sz w:val="24"/>
        </w:rPr>
        <w:t>19. Wykaz z adresami jednostek, instytucji, organizacji i rzeczoznawców, przewidzi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udzielenia pomocy zabytkom w razie zagroż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. Organizacja łączności i alarmowania. </w:t>
      </w:r>
    </w:p>
    <w:p>
      <w:pPr>
        <w:pStyle w:val="Normal"/>
        <w:jc w:val="both"/>
        <w:rPr/>
      </w:pPr>
      <w:r>
        <w:rPr>
          <w:sz w:val="24"/>
        </w:rPr>
        <w:t>21. Telefony alarmowe i informacyjne.</w:t>
      </w:r>
    </w:p>
    <w:p>
      <w:pPr>
        <w:pStyle w:val="Normal"/>
        <w:jc w:val="both"/>
        <w:rPr/>
      </w:pPr>
      <w:r>
        <w:rPr>
          <w:sz w:val="24"/>
        </w:rPr>
        <w:t>22. Rodzaje alarmów i sygnały alarmowe.</w:t>
      </w:r>
    </w:p>
    <w:p>
      <w:pPr>
        <w:pStyle w:val="Normal"/>
        <w:jc w:val="both"/>
        <w:rPr/>
      </w:pPr>
      <w:r>
        <w:rPr>
          <w:sz w:val="24"/>
        </w:rPr>
        <w:t xml:space="preserve">23. Formularz zgłoszenia strat w zabytkach po ustąpieniu konfliktu zbrojnego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lub sytuacji kryzysowej.</w:t>
      </w:r>
    </w:p>
    <w:p>
      <w:pPr>
        <w:pStyle w:val="Normal"/>
        <w:jc w:val="both"/>
        <w:rPr/>
      </w:pPr>
      <w:r>
        <w:rPr>
          <w:sz w:val="24"/>
        </w:rPr>
        <w:t>24. Arkusz zgłoszenia strat (szkód) w dobrach kultury (w razie kradzieży lub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łamania).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7:00Z</dcterms:created>
  <dc:creator>Jerzy Miecznikowski</dc:creator>
  <dc:description/>
  <cp:keywords/>
  <dc:language>en-US</dc:language>
  <cp:lastModifiedBy>Jurek</cp:lastModifiedBy>
  <cp:lastPrinted>2008-09-24T13:04:00Z</cp:lastPrinted>
  <dcterms:modified xsi:type="dcterms:W3CDTF">2011-10-21T19:42:00Z</dcterms:modified>
  <cp:revision>33</cp:revision>
  <dc:subject/>
  <dc:title>Spis  treści</dc:title>
</cp:coreProperties>
</file>