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ab/>
        <w:tab/>
        <w:tab/>
        <w:tab/>
        <w:tab/>
        <w:t xml:space="preserve">/Przykład/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odstawy praw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Konwencja Haska  o ochronie dóbr kulturalnych w razie konfliktu zbrojnego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wraz z Regulaminem wykonawczym do tej Konwencji oraz Protokółem  o</w:t>
      </w:r>
    </w:p>
    <w:p>
      <w:pPr>
        <w:pStyle w:val="Normal"/>
        <w:ind w:left="720" w:hanging="0"/>
        <w:jc w:val="both"/>
        <w:rPr/>
      </w:pPr>
      <w:r>
        <w:rPr>
          <w:b/>
        </w:rPr>
        <w:t>ochronie dóbr kulturalnych w razie konfliktu zbrojnego z dnia 14 maja 1954 r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/Dz.U. z 1957 r. Nr 46, poz. 212-załącznik/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wencja z dnia 16 października 1972 r. w sprawie ochrony światowego </w:t>
      </w:r>
    </w:p>
    <w:p>
      <w:pPr>
        <w:pStyle w:val="Normal"/>
        <w:ind w:left="720" w:hanging="0"/>
        <w:jc w:val="both"/>
        <w:rPr/>
      </w:pPr>
      <w:r>
        <w:rPr/>
        <w:t xml:space="preserve">dziedzictwa kulturalnego i naturalnego. /Dz.U. z 1976r. Nr. 32, poz. 190/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b/>
        </w:rPr>
        <w:t xml:space="preserve">Ustawa z dnia 23 lipca 2003 r. o ochronie zabytków i opiece nad zabytkami  </w:t>
      </w:r>
    </w:p>
    <w:p>
      <w:pPr>
        <w:pStyle w:val="Normal"/>
        <w:rPr>
          <w:b/>
          <w:b/>
        </w:rPr>
      </w:pPr>
      <w:r>
        <w:rPr>
          <w:b/>
        </w:rPr>
        <w:tab/>
        <w:t>/Dz.U. nr 162, poz. 1568 oraz z 2004 r. Nr 96, poz. 959 i Nr 238, poz. 2390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oraz z 2006 r. Nr 50, poz. 362/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zporządzenie Ministra Kultury z dnia 25 sierpnia 2004 r. w sprawie organi-</w:t>
      </w:r>
    </w:p>
    <w:p>
      <w:pPr>
        <w:pStyle w:val="Normal"/>
        <w:ind w:left="720" w:hanging="0"/>
        <w:rPr/>
      </w:pPr>
      <w:r>
        <w:rPr>
          <w:b/>
        </w:rPr>
        <w:t>zacji i sposobu ochrony zabytków na wypadek konfliktu zbrojnego i sytuacj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ryzysowych /Dz. U. nr 212  z dnia 29 września 2004 r., poz. 2153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tawa z dnia 18 kwietnia 2002 r., o stanie klęski żywiołowej /Dz.U. z 2002 r. </w:t>
      </w:r>
    </w:p>
    <w:p>
      <w:pPr>
        <w:pStyle w:val="Normal"/>
        <w:ind w:left="720" w:hanging="0"/>
        <w:rPr/>
      </w:pPr>
      <w:r>
        <w:rPr/>
        <w:t xml:space="preserve">Nr 62, poz. 558 i nr 74, poz. 676/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tawa z dnia 21 czerwca 2002 r. o stanie wyjątkowym /Dz.U. z 2002 r. Nr 113,</w:t>
      </w:r>
    </w:p>
    <w:p>
      <w:pPr>
        <w:pStyle w:val="Normal"/>
        <w:ind w:left="720" w:hanging="0"/>
        <w:rPr/>
      </w:pPr>
      <w:r>
        <w:rPr/>
        <w:t>poz. 985 z późn. zm.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tawa z dnia 26 kwietnia 2007 r. o zarządzaniu kryzysowym /Dz. U. z 2007 r. </w:t>
      </w:r>
    </w:p>
    <w:p>
      <w:pPr>
        <w:pStyle w:val="Normal"/>
        <w:ind w:left="720" w:hanging="0"/>
        <w:rPr/>
      </w:pPr>
      <w:r>
        <w:rPr/>
        <w:t xml:space="preserve">Nr 89, poz. 590/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tawa z dnia 11 sierpnia 2001 r. o szczegółowych zasadach odbudowy, re-</w:t>
      </w:r>
    </w:p>
    <w:p>
      <w:pPr>
        <w:pStyle w:val="Normal"/>
        <w:ind w:left="720" w:hanging="0"/>
        <w:rPr/>
      </w:pPr>
      <w:r>
        <w:rPr/>
        <w:t>montu lub rozbiórek obiektów budowlanych zniszczonych lub uszkodzonych</w:t>
      </w:r>
    </w:p>
    <w:p>
      <w:pPr>
        <w:pStyle w:val="Normal"/>
        <w:ind w:left="720" w:hanging="0"/>
        <w:rPr/>
      </w:pPr>
      <w:r>
        <w:rPr/>
        <w:t>w wyniku działań żywiołu /Dz.U. z 2001 r., nr 84, poz. 906/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7"/>
        </w:numPr>
        <w:rPr/>
      </w:pPr>
      <w:r>
        <w:rPr/>
        <w:t>Ustawa z dnia 21 listopada 1967 r., o powszechnym obowiązku obrony Rzeczy-</w:t>
      </w:r>
    </w:p>
    <w:p>
      <w:pPr>
        <w:pStyle w:val="Normal"/>
        <w:ind w:left="720" w:hanging="0"/>
        <w:rPr/>
      </w:pPr>
      <w:r>
        <w:rPr/>
        <w:t>pospolitej Polskiej /Dz.U. z 2004 r.,nr 241, poz. 2416 ze zmianami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tawa z dnia 29 lipca 2005 r. o zmianie ustawy o powszechnym obowiązku</w:t>
      </w:r>
    </w:p>
    <w:p>
      <w:pPr>
        <w:pStyle w:val="Normal"/>
        <w:ind w:left="720" w:hanging="0"/>
        <w:rPr/>
      </w:pPr>
      <w:r>
        <w:rPr/>
        <w:t>Obrony Rzeczypospolitej Polskiej oraz o zmianie ustawy o służbie zastępczej</w:t>
      </w:r>
    </w:p>
    <w:p>
      <w:pPr>
        <w:pStyle w:val="Normal"/>
        <w:ind w:left="720" w:hanging="0"/>
        <w:rPr/>
      </w:pPr>
      <w:r>
        <w:rPr/>
        <w:t>Dz. U. z 2005 r., Nr 180, poz. 1496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tawa z dnia 21 listopada 1996 r. o muzeach /Dz.U. z 1997 r. Nr 5, poz. 24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Ustawa z dnia 14 lipca 1983 r. o narodowym zasobie archiwalnym i archiwa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/Dz.U. z 1983 r.,  Nr 38, poz. 173 z późn. zm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tawa z dnia 22 sierpnia 1997 r. o ochronie osób i mienia /Dz. U. z 2005 r.</w:t>
      </w:r>
    </w:p>
    <w:p>
      <w:pPr>
        <w:pStyle w:val="Normal"/>
        <w:ind w:left="720" w:hanging="0"/>
        <w:rPr/>
      </w:pPr>
      <w:r>
        <w:rPr/>
        <w:t xml:space="preserve">Nr 145, poz. 1221 z poźn. zm./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wieszczenie Ministra Spraw Wewnętrznych i Administracji z dnia 22 lipca</w:t>
      </w:r>
    </w:p>
    <w:p>
      <w:pPr>
        <w:pStyle w:val="Normal"/>
        <w:ind w:left="720" w:hanging="0"/>
        <w:rPr/>
      </w:pPr>
      <w:r>
        <w:rPr/>
        <w:t>2002 r. w sprawie ogłoszenia jednolitego tekstu ustawy o ochronie przeciw-</w:t>
      </w:r>
    </w:p>
    <w:p>
      <w:pPr>
        <w:pStyle w:val="Normal"/>
        <w:ind w:left="720" w:hanging="0"/>
        <w:rPr/>
      </w:pPr>
      <w:r>
        <w:rPr/>
        <w:t>pożarowej /Dz. U. z 2002 r. nr 147, poz. 1229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Spraw Wewnętrznych i Administracji z dnia 21 kwietnia</w:t>
      </w:r>
    </w:p>
    <w:p>
      <w:pPr>
        <w:pStyle w:val="Normal"/>
        <w:ind w:left="708" w:hanging="0"/>
        <w:rPr/>
      </w:pPr>
      <w:r>
        <w:rPr/>
        <w:t>2006 r. w sprawie ochrony przeciwpożarowej budynków, innych obiektów budow-</w:t>
      </w:r>
    </w:p>
    <w:p>
      <w:pPr>
        <w:pStyle w:val="Normal"/>
        <w:ind w:left="708" w:hanging="0"/>
        <w:rPr/>
      </w:pPr>
      <w:r>
        <w:rPr/>
        <w:t>lanych i terenów /Dz. U. z 2006 r. nr 80, poz. 563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Spraw Wewnętrznych i Administracji z dnia 16 czerwca</w:t>
      </w:r>
    </w:p>
    <w:p>
      <w:pPr>
        <w:pStyle w:val="Normal"/>
        <w:ind w:left="720" w:hanging="0"/>
        <w:rPr/>
      </w:pPr>
      <w:r>
        <w:rPr/>
        <w:t>2003 r. w sprawie przeciwpożarowego zaopatrzenia w wodę oraz dróg pożarowych</w:t>
      </w:r>
    </w:p>
    <w:p>
      <w:pPr>
        <w:pStyle w:val="Normal"/>
        <w:ind w:left="720" w:hanging="0"/>
        <w:rPr/>
      </w:pPr>
      <w:r>
        <w:rPr/>
        <w:t>/Dz. U. z 2003 r.  nr 121, poz. 1139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7. Rozporządzenie Rady Ministrów z dnia 28 września 1993 r. w sprawie obrony </w:t>
      </w:r>
    </w:p>
    <w:p>
      <w:pPr>
        <w:pStyle w:val="Normal"/>
        <w:rPr/>
      </w:pPr>
      <w:r>
        <w:rPr/>
        <w:tab/>
        <w:t>cywilnej /Dz. U. z 1993 r. nr 93, poz. 429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8. Rozporządzenie Rady Ministrów z dnia 28 września 1993 r. w sprawie powszech-</w:t>
      </w:r>
    </w:p>
    <w:p>
      <w:pPr>
        <w:pStyle w:val="Normal"/>
        <w:ind w:left="720" w:hanging="0"/>
        <w:rPr/>
      </w:pPr>
      <w:r>
        <w:rPr/>
        <w:t>nej samoobrony ludności /Dz. U. z 1993 r. nr 91, poz. 421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ozporządzenie Rady Ministrów z dnia 25 czerwca 2002 r. w sprawie szczegóło-</w:t>
      </w:r>
    </w:p>
    <w:p>
      <w:pPr>
        <w:pStyle w:val="Normal"/>
        <w:ind w:left="720" w:hanging="0"/>
        <w:rPr/>
      </w:pPr>
      <w:r>
        <w:rPr/>
        <w:t>wego zakresu działania Szefa Obrony Cywilnej Kraju, szefów obrony cywilnej</w:t>
      </w:r>
    </w:p>
    <w:p>
      <w:pPr>
        <w:pStyle w:val="Normal"/>
        <w:ind w:left="720" w:hanging="0"/>
        <w:rPr/>
      </w:pPr>
      <w:r>
        <w:rPr/>
        <w:t>województw, powiatów i gmin /Dz. U. z 2002 r., nr 96,poz. 850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ozporządzenie Rady Ministrów z dnia 3 kwietnia 1993 r. w sprawie reklamowania osób od obowiązku pełnienia czynnej służby wojskowej w razie ogłoszenia mobili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cji i w czasie wojny/Dz. U. nr 29,poz. 134;z 1998 r. nr 143, poz. 917;z 1999 r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r 96, poz. 1115; z 2002 r., nr 115, poz. 997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 Rozporządzenie Rady Ministrów z dnia 15 czerwca 2004 r. w sprawie warunków i</w:t>
      </w:r>
    </w:p>
    <w:p>
      <w:pPr>
        <w:pStyle w:val="Normal"/>
        <w:ind w:left="720" w:hanging="0"/>
        <w:rPr/>
      </w:pPr>
      <w:r>
        <w:rPr/>
        <w:t xml:space="preserve">trybu planowania i finansowania zadań wykonywanych w ramach przygotowań </w:t>
      </w:r>
    </w:p>
    <w:p>
      <w:pPr>
        <w:pStyle w:val="Normal"/>
        <w:ind w:left="720" w:hanging="0"/>
        <w:rPr/>
      </w:pPr>
      <w:r>
        <w:rPr/>
        <w:t>obronnych państwa przez organy administracji rządowej i organy samorządu tery-</w:t>
      </w:r>
    </w:p>
    <w:p>
      <w:pPr>
        <w:pStyle w:val="Normal"/>
        <w:ind w:left="720" w:hanging="0"/>
        <w:rPr/>
      </w:pPr>
      <w:r>
        <w:rPr/>
        <w:t>tolialnego /Dz.U. z 2004 r., nr 152, poz. 1599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Rozporządzenie Rady Ministrów z dnia 5 lutego 2002 r. w sprawie świadczeń na </w:t>
      </w:r>
    </w:p>
    <w:p>
      <w:pPr>
        <w:pStyle w:val="Normal"/>
        <w:ind w:left="720" w:hanging="0"/>
        <w:rPr/>
      </w:pPr>
      <w:r>
        <w:rPr/>
        <w:t>rzecz obrony /Dz.U. z 2002 r., nr 18, poz. 168 z późn. zm./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rządzenie Rady Ministrów z dnia 3 sierpnia 2004 r. w sprawie świadczeń </w:t>
      </w:r>
    </w:p>
    <w:p>
      <w:pPr>
        <w:pStyle w:val="Normal"/>
        <w:ind w:left="720" w:hanging="0"/>
        <w:rPr/>
      </w:pPr>
      <w:r>
        <w:rPr/>
        <w:t>rzeczowych na rzecz obrony w czasie pokoju /Dz.U. z 2004 r. nr 181, poz. 1872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ozporządzenie Rady Ministrów z dnia 3 lutego 2004 r. w sprawie warunków  i</w:t>
      </w:r>
    </w:p>
    <w:p>
      <w:pPr>
        <w:pStyle w:val="Normal"/>
        <w:ind w:left="720" w:hanging="0"/>
        <w:rPr/>
      </w:pPr>
      <w:r>
        <w:rPr/>
        <w:t>sposobu przygotowania i wykorzystania transportu na potrzeby obronne państwa,</w:t>
      </w:r>
    </w:p>
    <w:p>
      <w:pPr>
        <w:pStyle w:val="Normal"/>
        <w:ind w:left="720" w:hanging="0"/>
        <w:rPr/>
      </w:pPr>
      <w:r>
        <w:rPr/>
        <w:t>a także jego ochrony w czasie wojny oraz właściwości organów w tych sprawach</w:t>
      </w:r>
    </w:p>
    <w:p>
      <w:pPr>
        <w:pStyle w:val="Normal"/>
        <w:ind w:left="720" w:hanging="0"/>
        <w:rPr/>
      </w:pPr>
      <w:r>
        <w:rPr/>
        <w:t>/Dz. U. z 2004 r., nr 34, poz. 294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Kultury z dnia 15 października 2003 r. w sprawie zabez-</w:t>
      </w:r>
    </w:p>
    <w:p>
      <w:pPr>
        <w:pStyle w:val="Normal"/>
        <w:ind w:left="720" w:hanging="0"/>
        <w:rPr/>
      </w:pPr>
      <w:r>
        <w:rPr/>
        <w:t>pieczenia zbiorów w muzeach przed pożarami, kradzieżami i innymi niebezpie-</w:t>
      </w:r>
    </w:p>
    <w:p>
      <w:pPr>
        <w:pStyle w:val="Normal"/>
        <w:ind w:left="720" w:hanging="0"/>
        <w:rPr/>
      </w:pPr>
      <w:r>
        <w:rPr/>
        <w:t>czeństwami grożącymi zniszczeniem lub utratą muzealiów oraz sposobów przy-</w:t>
      </w:r>
    </w:p>
    <w:p>
      <w:pPr>
        <w:pStyle w:val="Normal"/>
        <w:ind w:left="720" w:hanging="0"/>
        <w:rPr/>
      </w:pPr>
      <w:r>
        <w:rPr/>
        <w:t xml:space="preserve">gotowania zbiorów do ewakuacji w razie powstania zagrożenia /Dz. U. nr 193 </w:t>
      </w:r>
    </w:p>
    <w:p>
      <w:pPr>
        <w:pStyle w:val="Normal"/>
        <w:ind w:left="720" w:hanging="0"/>
        <w:rPr/>
      </w:pPr>
      <w:r>
        <w:rPr/>
        <w:t>poz. 1892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Rozporządzenie Ministra Kultury z dnia 14 maja 2004 r. w sprawie prowadze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rejestru zabytków, krajowej, wojewódzkiej i gminnej ewidencji zabytków oraz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rajowego wykazu zabytków skradzionych lub wywiezionych za granicę niezgod-</w:t>
      </w:r>
    </w:p>
    <w:p>
      <w:pPr>
        <w:pStyle w:val="Normal"/>
        <w:ind w:left="720" w:hanging="0"/>
        <w:rPr/>
      </w:pPr>
      <w:r>
        <w:rPr>
          <w:b/>
        </w:rPr>
        <w:t>nie z prawem /Dz. U. z 2004 r. nr 124, poz. 1305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Ustawa z dnia 30 czerwca 2005 r o finansach publicznych /Dz.U. z 2005 r. Nr 249,</w:t>
      </w:r>
    </w:p>
    <w:p>
      <w:pPr>
        <w:pStyle w:val="Normal"/>
        <w:ind w:left="720" w:hanging="0"/>
        <w:rPr/>
      </w:pPr>
      <w:r>
        <w:rPr/>
        <w:t>poz. 2104 z późn. zm.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tawa z dnia 7 lipca 1994 r., prawo budowlane /tekst jednolity Dz.U. Nr 156 z 2006 r., poz. 1118 z późn. zm./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stawa z dnia 22 stycznia 1999 r. o ochronie informacji niejawnych /tekst jednolity Obwieszczenie Marszałka Sejmu Rzeczypospolitej Polskiej z dnia 22 września 2005 r. Dz. U. z 2005 r. Nr 196, poz. 1631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onkordat między Stolicą Apostolską i Rzeczypospolitą Polską podpisany w War -szawie dnia 28 lipca 1993 r. /Dz.U. z 1998 r. Nr 51, poz. 318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ormy postępowania w sprawach sztuki kościelnej wydane przez Konferencj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piskopatu Polski z dnia 25 stycznia 197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Kultury z dnia 2 września 2004 r. w sprawie wzoru znaku</w:t>
      </w:r>
    </w:p>
    <w:p>
      <w:pPr>
        <w:pStyle w:val="Normal"/>
        <w:ind w:left="720" w:hanging="0"/>
        <w:rPr/>
      </w:pPr>
      <w:r>
        <w:rPr/>
        <w:t>informacyjnego umieszczanego na zabytkach nieruchomych wpisanych do rejestru</w:t>
      </w:r>
    </w:p>
    <w:p>
      <w:pPr>
        <w:pStyle w:val="Normal"/>
        <w:ind w:left="720" w:hanging="0"/>
        <w:rPr/>
      </w:pPr>
      <w:r>
        <w:rPr/>
        <w:t xml:space="preserve">zabytków /Dz.U. Nr 30, z 2004 r. poz. 259/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Decyzja Nr 250/MON  Ministra Obrony Narodowej z dnia 4 sierpnia 2005 r. w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prawie przestrzegania zasad ochrony dóbr kultury w działaniach Sił Zbrojny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RP /Dz. Urzędowy MON  Nr 15 z 31.08.2005 r.,poz. 135/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48:00Z</dcterms:created>
  <dc:creator>Miecznikowski</dc:creator>
  <dc:description/>
  <cp:keywords/>
  <dc:language>en-US</dc:language>
  <cp:lastModifiedBy>Jurek</cp:lastModifiedBy>
  <cp:lastPrinted>2008-10-30T13:24:00Z</cp:lastPrinted>
  <dcterms:modified xsi:type="dcterms:W3CDTF">2010-05-18T12:33:00Z</dcterms:modified>
  <cp:revision>11</cp:revision>
  <dc:subject/>
  <dc:title>    </dc:title>
</cp:coreProperties>
</file>